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DIR          Fujinet Network ToolsDisplay Network Directory.Usage:NDIR [devicespec]Description:Display the directory of a networkfilesystem. If no path is specifiedthen N:*.* is used.Devicespecs for the N: Device:The N: devicespec is defined asfollows:N[x]:&lt;proto&gt;://&lt;host&gt;[:port]/[path]where:[x] is an optional device number.&lt;proto&gt; speciies the protocol.&lt;host&gt; the host name or address.[:port] is a : followed by port #.[path] is an optional path.Any directory specified by NCD willautomatically be pre-pended to thedirectory name.Examples:To display the directory of a TNFSserver:D1:NDIR TNFS://IRATA.ONLINE/Messages:The output of the directory is dis-played, unless there is an errorwith the #FujiN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